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en-GB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u w:val="single"/>
          <w:lang w:eastAsia="en-GB"/>
        </w:rPr>
        <w:t>El burro enferm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n-GB"/>
        </w:rPr>
        <w:br/>
        <w:t>A mi burro, a mi burro</w:t>
        <w:br/>
        <w:t>le duele la cabeza,</w:t>
        <w:br/>
        <w:t>el médico le ha puesto</w:t>
        <w:br/>
        <w:t>una corbata negra.</w:t>
        <w:br/>
        <w:br/>
        <w:t>A mi burro, a mi burro</w:t>
        <w:br/>
        <w:t>le duele la garganta,</w:t>
        <w:br/>
        <w:t>el médico le ha puesto</w:t>
        <w:br/>
        <w:t>una corbata blanca.</w:t>
        <w:br/>
        <w:br/>
        <w:t>A mi burro, a mi burro</w:t>
        <w:br/>
        <w:t>le duelen las orejas,</w:t>
        <w:br/>
        <w:t>el médico le ha puesto</w:t>
        <w:br/>
        <w:t>una gorrita negra.</w:t>
        <w:br/>
        <w:br/>
        <w:t>A mi burro, a mi burro</w:t>
        <w:br/>
        <w:t>le duelen las pezuñas,</w:t>
        <w:br/>
        <w:t>el médico le ha puesto</w:t>
        <w:br/>
        <w:t>emplasto de lechuga.</w:t>
        <w:br/>
        <w:br/>
        <w:t>A mi burro, a mi burro</w:t>
        <w:br/>
        <w:t>le duele el corazón</w:t>
        <w:br/>
        <w:t>el médico le ha dado</w:t>
        <w:br/>
        <w:t>jarabe de limón.</w:t>
        <w:br/>
        <w:br/>
        <w:t>A mi burro, a mi burro</w:t>
        <w:br/>
        <w:t>ya no le duele nada</w:t>
        <w:br/>
        <w:t>el médico le ha dado</w:t>
        <w:br/>
        <w:t>jarabe de manzana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20:14:00Z</dcterms:created>
  <dc:creator>Teacher</dc:creator>
  <dc:description/>
  <cp:keywords/>
  <dc:language>en-US</dc:language>
  <cp:lastModifiedBy>Teacher</cp:lastModifiedBy>
  <dcterms:modified xsi:type="dcterms:W3CDTF">2010-02-18T20:16:00Z</dcterms:modified>
  <cp:revision>1</cp:revision>
  <dc:subject/>
  <dc:title/>
</cp:coreProperties>
</file>